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Users\Public\Document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Users\Public\Document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Users\Public\Document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Users\Public\Document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Users\Public\Document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MERGEFORMAT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MERGEFORMAT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MERGEFORMAT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MERGEFORMAT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MERGEFORMAT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2020 034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MERGEFORMAT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Oprava WC Autobusové nádraží 2.NP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Titulní list</w:instrText>
              <w:tab/>
              <w:instrText xml:space="preserve"/>
              <w:tab/>
              <w:instrText xml:space="preserve">D.1.4.1g Titulní listTechnická zpráva</w:instrText>
              <w:tab/>
              <w:instrText xml:space="preserve"/>
              <w:tab/>
              <w:instrText xml:space="preserve">D.1.4.1g.01 Technická zprávaSilnoproudá elektroinstalace</w:instrText>
              <w:tab/>
              <w:instrText xml:space="preserve"/>
              <w:tab/>
              <w:instrText xml:space="preserve">D.1.4.g2.02 Silnoproudá elektroinstalaceDozbrojení rozvaděče</w:instrText>
              <w:tab/>
              <w:instrText xml:space="preserve"/>
              <w:tab/>
              <w:instrText xml:space="preserve">D.1.4.g2.03 - Dozbrojení rozvaděčeSchéma VZT</w:instrText>
              <w:tab/>
              <w:instrText xml:space="preserve"/>
              <w:tab/>
              <w:instrText xml:space="preserve">D.1.4.g2.04 Schéma VZT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Users\Public\Document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Users\Public\Documents\Astra 92\Astra\MainData\Legenda-104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Dokumentace pro provádění stavby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DPS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15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MERGEFORMAT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MERGEFORMAT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MERGEFORMAT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Oprava WC 2.NP autobusové nádraží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E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D.1.4.1g Titulní list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Titulní list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bookmarkStart w:id="100" w:name="_Hlk30587208"/>
            <w:bookmarkEnd w:id="100"/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RAVA WC VE 2.N.P. AUTOBUSOVÉHO NÁDRAŽÍ TŘEBÍ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</w:rPr>
              <w:t>KOMENSKÉHO NÁM. 137/9 TŘEBÍČ, parc.č.st. 5592, k.ú. TŘEBÍ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ěsto Třebíč, Karlovo nám. 55, 674 01 Třebí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yršova 48 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ROSLAV VAL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34/2020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D.1.4.g SILNOPROUD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3/2020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RAVA WC VE 2.N.P. AUTOBUSOVÉHO NÁDRAŽÍ TŘEBÍČ</w:t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142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</w:t>
            </w:r>
            <w:r>
              <w:rPr/>
              <w:t>EZNAM PŘÍLOH:</w:t>
            </w:r>
          </w:p>
          <w:tbl>
            <w:tblPr>
              <w:tblW w:w="68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3"/>
              <w:gridCol w:w="1429"/>
            </w:tblGrid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1g.011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ilnoproudá elektroinstalace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2g.0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zbrojení rozvaděče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2g.03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chéma VZT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2g.04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6:00Z</dcterms:created>
  <dc:creator>Miroslav Caha</dc:creator>
  <dc:description/>
  <cp:keywords/>
  <dc:language>en-US</dc:language>
  <cp:lastModifiedBy>Jaroslav Vala</cp:lastModifiedBy>
  <cp:lastPrinted>2020-03-10T14:37:00Z</cp:lastPrinted>
  <dcterms:modified xsi:type="dcterms:W3CDTF">2020-03-10T13:42:00Z</dcterms:modified>
  <cp:revision>114</cp:revision>
  <dc:subject/>
  <dc:title>COLSYS  s.r.o.</dc:title>
</cp:coreProperties>
</file>